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______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Благоустройство 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жилой застройки города 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наула на 2015 – 2030 годы»</w:t>
      </w:r>
    </w:p>
    <w:p>
      <w:pPr>
        <w:pStyle w:val="Normal"/>
        <w:widowControl/>
        <w:autoSpaceDE w:val="true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5812" w:leader="none"/>
        </w:tabs>
        <w:autoSpaceDE w:val="true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АДРЕСА</w:t>
        <w:br/>
        <w:t>установки монолитных контейнерных площадок под 3 контейне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о годам в разрезе районов города Барнаула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 Адреса установки монолитных контейнерных площадок в 2015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"/>
        <w:gridCol w:w="793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лавная, 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лавная, 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лавная, 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61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еланжевая, 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еланжевая, 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еланжевая, 1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утейская, 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лнцева, 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лнцева,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лнцева, 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нционн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нционная, 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нционная, 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нционная, 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нционная, 1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хановская, 8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22 монолитные контейнерные площадки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гоградская, 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гоградская, 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Инициативный 6-й,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Инициативный 6-й,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Инициативный 6-й, 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ой Армии, 1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Ульяны Громовой, 32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7 монолитных контейнерных площадок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орская, 111б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анкратова, 66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риобск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Прямой, 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Эмилии Алексеевой, 123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5 монолитных контейнерных площадок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еленая Поляна, 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ярская, 4б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ярская, 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ярская, 2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ярская, 230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онтонный Мост, 6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убцовская, 10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убцовская, 1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еверная, 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Чеглецова - ул. Западная 4-я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10 монолитных контейнерных площадок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дников, 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жская,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еологов, 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еологов, 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тонская, 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тонская, 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рмонтова, 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оцманская, 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горная 6-я, 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ароходная, 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Почтовый, 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адужная, 103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адужная, 144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жевская,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жевская, 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удная, 29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удная, 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ибирская, 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Туристов, 37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19 монолитных контейнерных площадок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5 году: 63 монолитные контейнерные площад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 Адреса установки монолитных контейнерных площадок в 2016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94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ехтерева, 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ехтерева, 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ийск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рянск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менск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лавгородская, 2/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лнцева,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Южные Мастерские, 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8 монолитных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азобетонная, 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Инициативная,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Инициативный 4-й, 7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3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арнаульская, 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-л 953 А, 84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2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озерная, 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озерная, 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озерная, 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озерная, 12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4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Альпийская, 1, р.п. Южны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обровская, 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ьцова, 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зерная, 4, с. Лебяжь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пытная Станция, 2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пытная Станция, 16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пытная Станция, 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пытная Станция, 7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8 монолитных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6 году: 25 монолитных контейнерных площад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3. Адреса установки монолитных контейнерных площадок в 2021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ой Армии, 59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ездная, 7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2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уета, 67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рвомайская, 30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2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алабанова, 29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мунистическая, 12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Эмилии Алексеевой, 131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3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упской, 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ярская, 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стров Кораблик,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убцовская, 1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Тальменский, 19а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5 монолитных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жевская, 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1 монолитная контейнерная площадка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1 году: 13 монолитных контейнерных площадок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Адреса установки контейнерных площадок под 5 контейнера </w:t>
        <w:br/>
        <w:t>по годам в разрезе районов города Барнаула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Адреса установки монолитных контейнерных площадок в 2015 году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ехтерева, 1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ый Текстильщик, 20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34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46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56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6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6 монолитных контейнерных площадок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гоградская - ул. Одесская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гоградская - ул. Севастопольская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гоградская - ул. Симферопольская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, 31 - пер. Короткий, с. Власиха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4 монолитные контейнерные площадки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лашникова, 15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лашникова, 33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лашникова, 51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ьцевая, 11а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лубничная, 3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дежды, 25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учный Городок, 11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учный Городок, 44а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учный Городок, 47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реховая 3-я, 28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адовая, 63а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, 61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Тальниковская, 2а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13 монолитных контейнерных площадок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созаводская, 2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-л 953А, 459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-л 953А, 558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3 монолитные контейнерные площадки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Археологическая, 4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ерезовая Роща, 2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ерезовая Роща, 4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ечерняя, 44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оотехническая, 30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овогодняя, 1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адужная, 20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Телецкая, 1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Тяптина - пер. Присягина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9 монолитных контейнерных площадок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5 году: 35 монолитных контейнерных площадок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.2. Адреса установки монолитных контейнерных площадок в 2016 году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елекционная, 37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мирнова, 24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2 монолитные контейнерные площадки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Ядерная, 1а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1 монолитная контейнерная площадка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Аграрная, 32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есенняя, 13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лубничная, 45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учный Городок, 42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Юрина, 225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5 монолитных контейнерных площадок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епутатская, 20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1 монолитная контейнерная площадка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3а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7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8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15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4 монолитные контейнерные площадки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6 году: 13 монолитных контейнерных площадок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100" w:after="10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100" w:after="100"/>
        <w:ind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Cs/>
          <w:sz w:val="28"/>
          <w:szCs w:val="28"/>
        </w:rPr>
        <w:t>2.3. Адреса установки монолитных контейнерных площадок в 2021 году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</w:p>
    <w:p>
      <w:pPr>
        <w:pStyle w:val="Normal"/>
        <w:widowControl/>
        <w:shd w:fill="FFFFFF" w:val="clear"/>
        <w:autoSpaceDE w:val="true"/>
        <w:spacing w:before="100" w:after="100"/>
        <w:ind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агистральная, 86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есенняя, 91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2 монолитные контейнерные площадки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1 году: 2 монолитные контейнерные площадки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Адреса установки контейнерных площадок для порталов </w:t>
        <w:br/>
        <w:t>в 2021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роительная, 22, с. Власиха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1 контейнерная площадка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1 году: 1 контейнерная площадка</w:t>
            </w:r>
          </w:p>
        </w:tc>
      </w:tr>
    </w:tbl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Адреса устройства асфальтобетонных оснований для порталов по годам в разрезе районов города Барнаул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1. Адреса устройства асфальтобетонных оснований для порталов </w:t>
        <w:br/>
        <w:t>в 2015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94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сточная, 102б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80 Гвардейской Дивизии, 12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Ленина, 127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Ленина, 13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ий тракт, 165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ой Армии, 44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2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21</w:t>
            </w:r>
          </w:p>
        </w:tc>
      </w:tr>
      <w:tr>
        <w:trPr>
          <w:trHeight w:val="56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168 кв.  метров асфальтобетонного основания под порталы</w:t>
            </w:r>
          </w:p>
        </w:tc>
      </w:tr>
      <w:tr>
        <w:trPr>
          <w:trHeight w:val="312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>
          <w:trHeight w:val="31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, 20б</w:t>
            </w:r>
          </w:p>
        </w:tc>
      </w:tr>
      <w:tr>
        <w:trPr>
          <w:trHeight w:val="624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21 кв.  метр асфальтобетонного основания под порталы</w:t>
            </w:r>
          </w:p>
        </w:tc>
      </w:tr>
      <w:tr>
        <w:trPr>
          <w:trHeight w:val="306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допроводная, 11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ровского, 6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рла Маркса, 34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рла Маркса, 13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мольная, 2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Цаплина, 1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Школьная, 1</w:t>
            </w:r>
          </w:p>
        </w:tc>
      </w:tr>
      <w:tr>
        <w:trPr>
          <w:trHeight w:val="56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147 кв. метров асфальтобетонного основания под порталы</w:t>
            </w:r>
          </w:p>
        </w:tc>
      </w:tr>
      <w:tr>
        <w:trPr>
          <w:trHeight w:val="312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. Зайчанский, 4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Интернациональная, 153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Интернациональная, 169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Интернациональная, 191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. Карева - ул. Тяптина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Мамонтова, 309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. Металлургический, 25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Партизанская, 189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Пролетарская, 27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Пролетарская, 17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Пролетарская, 18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Промышленная, 11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. Радищева, 46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. Революционный, 44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Пушкина, 61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Пушкина, 73</w:t>
            </w:r>
          </w:p>
        </w:tc>
      </w:tr>
      <w:tr>
        <w:trPr>
          <w:trHeight w:val="56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336 кв.  метров асфальтобетонного основания под порталы</w:t>
            </w:r>
          </w:p>
        </w:tc>
      </w:tr>
      <w:tr>
        <w:trPr>
          <w:trHeight w:val="56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5 году: 672 кв.  метра асфальтобетонного основания под порталы, 32 контейнерные площадки</w:t>
            </w:r>
          </w:p>
        </w:tc>
      </w:tr>
    </w:tbl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2. Адреса устройства асфальтобетонных оснований для порталов </w:t>
        <w:br/>
        <w:t>в 2016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еоргия Исакова, 1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еоргия Исакова, 1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Ленина, 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Ленина, 1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Ленина, 12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105 кв. метров асфальтобетонного основания под порталы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допроводная,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ровского, 111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42 кв.  метра асфальтобетонного основания под порталы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вардейская, 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вардейская, 1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енисова, 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енисова, 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Ивкина, 61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Канатный, 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Присягина, 20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147 кв. метров асфальтобетонного основания под порталы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6 году: 294 кв.  метра асфальтобетонного основания под порталы, 14 контейнерных площадок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3. Адреса устройства асфальтобетонных оснований для порталов </w:t>
        <w:br/>
        <w:t>в 2021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1"/>
        <w:gridCol w:w="7949"/>
      </w:tblGrid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инский райо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орская, 1в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12 кв. метров бетонного основания под порталы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есечении ул. Лазо и ул. Пугачева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есечении ул. Маяковского и ул. Степной 3-й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24 кв. метра бетонного основания под порталы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Тепличный Комбинат, 3, с. Лебяжье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пличный Комбинат, 25, с. Лебяжье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урманская, 1, п. Центральный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нзенская, 1, п. Центральный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огодская, 1, п. Центральный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мышленная, 17б, п. Центральный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72 кв. метра бетонного основания под порталы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в 2021 году: 108 кв. метров бетонного основания под порталы, </w:t>
              <w:br/>
              <w:t>9 контейнерных площад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Адреса восстановленных элементов ограждения контейнерных площадок по годам в разрезе районов города Барнаул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Адреса восстановленных элементов ограждения контейнерных площадок в 2022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еверо-Западная, 1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еланжевая, 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ущина, 19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3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Инициативный 6-й, 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лгоградская, 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лгоградская, 2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Братский, 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льяны Громовой, 3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5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гистральная, 8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1 контейнерная площадка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убцовская, 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убцовская, 123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2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адужная, 20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1 контейнерная площадка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2 году: 12 контейнерных площад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жилищно-коммунальн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а города Барнаула </w:t>
        <w:tab/>
        <w:tab/>
        <w:tab/>
        <w:tab/>
        <w:tab/>
        <w:tab/>
        <w:t>Д.А. Ращепки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финансам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ой и кредитной политике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Барнаула                                                                      </w:t>
        <w:tab/>
        <w:t>Н.А. Тиньгаева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16:00Z</dcterms:created>
  <dc:creator>НПП "Гарант-Сервис"</dc:creator>
  <dc:description>Документ экспортирован из системы ГАРАНТ</dc:description>
  <cp:keywords/>
  <dc:language>en-US</dc:language>
  <cp:lastModifiedBy>Оксана А. Ибатулина</cp:lastModifiedBy>
  <cp:lastPrinted>2022-03-04T12:52:00Z</cp:lastPrinted>
  <dcterms:modified xsi:type="dcterms:W3CDTF">2023-01-23T04:28:00Z</dcterms:modified>
  <cp:revision>21</cp:revision>
  <dc:subject/>
  <dc:title>Оглавление</dc:title>
</cp:coreProperties>
</file>